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5 juin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36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BATIMAI», </w:t>
      </w:r>
      <w:r>
        <w:rPr/>
        <w:t>le 25 juin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 j’ai pu rencontrer l’employeur Monsieur </w:t>
      </w:r>
      <w:r>
        <w:rPr>
          <w:b/>
        </w:rPr>
        <w:t>LAUTOA Lino</w:t>
      </w:r>
      <w:r>
        <w:rPr/>
        <w:t xml:space="preserve"> et nous avons discuté. J’étais alors satisfait de voir qu’il avait aménagé un bureau pour gérer son personnel et son entreprise. Il me fait savoir que c’est grâce à mon premier passage avec tous les documents qui lui sont utiles qu’il a pu gérer lui-même le suivi de son effectif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l m’a dit alors, qu’il effectue maintenant des fiches de salaires afin de remettre à chacun d’eux tous les fins de mois. Ainsi les fiches de déclarations d’embauche et de débauche lui facilitent dans la gestion du mouvement de ses salarié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21:49:00Z</dcterms:created>
  <dc:creator>DIRECTEUR</dc:creator>
  <dc:description/>
  <cp:keywords/>
  <dc:language>en-US</dc:language>
  <cp:lastModifiedBy>CONTROLE_1</cp:lastModifiedBy>
  <cp:lastPrinted>2019-07-25T10:10:00Z</cp:lastPrinted>
  <dcterms:modified xsi:type="dcterms:W3CDTF">2019-07-24T22:10:00Z</dcterms:modified>
  <cp:revision>7</cp:revision>
  <dc:subject/>
  <dc:title>N° 103/CLR/CCPF/2008</dc:title>
</cp:coreProperties>
</file>